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97840</wp:posOffset>
                </wp:positionV>
                <wp:extent cx="6504940" cy="960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  <w:gridCol w:w="2828"/>
                              <w:gridCol w:w="3958"/>
                              <w:gridCol w:w="2613"/>
                              <w:gridCol w:w="635"/>
                            </w:tblGrid>
                            <w:tr>
                              <w:trPr>
                                <w:trHeight w:val="501" w:hRule="atLeast"/>
                                <w:cantSplit w:val="true"/>
                              </w:trPr>
                              <w:tc>
                                <w:tcPr>
                                  <w:tcW w:w="699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NEOPROJEKT Sp. z o.o.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ul. Wileńska 2, 25-411 Kielce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9850" cy="269240"/>
                                        <wp:effectExtent l="0" t="0" r="0" b="0"/>
                                        <wp:docPr id="2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1" r="-1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1024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9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hadow/>
                                      <w:color w:val="AEAAA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PROJEK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AEAAAA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  <w:cantSplit w:val="true"/>
                              </w:trPr>
                              <w:tc>
                                <w:tcPr>
                                  <w:tcW w:w="30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westor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mass S.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l. Kobyłkowska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5-200 Wołom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62" r="-25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4625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gz. nr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10244" w:type="dxa"/>
                                  <w:gridSpan w:val="5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0" w:hRule="atLeast"/>
                                <w:cantSplit w:val="true"/>
                              </w:trPr>
                              <w:tc>
                                <w:tcPr>
                                  <w:tcW w:w="210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zamierzenia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1F4E79"/>
                                    </w:rPr>
      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549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res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ul. Kobyłkowska 2, 05-200 Wołomi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45" w:hanging="304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dentyfikatory działek ewidencyjnych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" w:hanging="12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ategoria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VII, VIII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10244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bscript"/>
                                    </w:rPr>
                                  </w:r>
                                </w:p>
                                <w:tbl>
                                  <w:tblPr>
                                    <w:tblW w:w="9402" w:type="dxa"/>
                                    <w:jc w:val="left"/>
                                    <w:tblInd w:w="13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9"/>
                                    <w:gridCol w:w="6563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nazwa element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u budowla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  <w:t>PROJEKT WYKONAW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1F4E79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KONSTRUKC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umer tomu/łączna liczba tom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28"/>
                                          </w:rPr>
                                          <w:t>2/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  <w:cantSplit w:val="true"/>
                              </w:trPr>
                              <w:tc>
                                <w:tcPr>
                                  <w:tcW w:w="10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jektanc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5" w:hRule="atLeast"/>
                                <w:cantSplit w:val="true"/>
                              </w:trPr>
                              <w:tc>
                                <w:tcPr>
                                  <w:tcW w:w="10244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tbl>
                                  <w:tblPr>
                                    <w:tblW w:w="9461" w:type="dxa"/>
                                    <w:jc w:val="left"/>
                                    <w:tblInd w:w="69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45"/>
                                    <w:gridCol w:w="2538"/>
                                    <w:gridCol w:w="2244"/>
                                    <w:gridCol w:w="1039"/>
                                    <w:gridCol w:w="1195"/>
                                  </w:tblGrid>
                                  <w:tr>
                                    <w:trPr>
                                      <w:trHeight w:val="597" w:hRule="atLeast"/>
                                      <w:cantSplit w:val="true"/>
                                    </w:trPr>
                                    <w:tc>
                                      <w:tcPr>
                                        <w:tcW w:w="244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funkcja projektowa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i 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Imię i 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Nr uprawnień i specjal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4" w:hRule="atLeast"/>
                                      <w:cantSplit w:val="true"/>
                                    </w:trPr>
                                    <w:tc>
                                      <w:tcPr>
                                        <w:tcW w:w="244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ant, konstruk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gr inż. Piotr Kudł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WK/0016/ PWOK/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pec. konstr. – bu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listopad 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2" w:hRule="atLeast"/>
                                      <w:cantSplit w:val="true"/>
                                    </w:trPr>
                                    <w:tc>
                                      <w:tcPr>
                                        <w:tcW w:w="244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prawdzający, konstruk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gr inż. Rafał Podstaw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WK/0025/ POOK/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pec. konstr. – bu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listopad  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WSZELKIE PRAWA ZASTRZEŻONE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Reprodukcja projektu w całości lub fragmentach bez uprzedniego zezwolenia autorów zabroni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756.25pt;mso-wrap-distance-left:0pt;mso-wrap-distance-right:7.05pt;mso-wrap-distance-top:0pt;mso-wrap-distance-bottom:0pt;margin-top:39.2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2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  <w:gridCol w:w="2828"/>
                        <w:gridCol w:w="3958"/>
                        <w:gridCol w:w="2613"/>
                        <w:gridCol w:w="635"/>
                      </w:tblGrid>
                      <w:tr>
                        <w:trPr>
                          <w:trHeight w:val="501" w:hRule="atLeast"/>
                          <w:cantSplit w:val="true"/>
                        </w:trPr>
                        <w:tc>
                          <w:tcPr>
                            <w:tcW w:w="699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NEOPROJEKT Sp. z o.o.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ul. Wileńska 2, 25-411 Kielce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9850" cy="269240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91" r="-1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10244" w:type="dxa"/>
                            <w:gridSpan w:val="5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color w:val="AEAAA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PROJEKT</w:t>
                            </w:r>
                            <w:r>
                              <w:rPr>
                                <w:rFonts w:cs="Arial" w:ascii="Arial" w:hAnsi="Arial"/>
                                <w:color w:val="AEAAA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BUDOWLANY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  <w:cantSplit w:val="true"/>
                        </w:trPr>
                        <w:tc>
                          <w:tcPr>
                            <w:tcW w:w="3038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west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mass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l. Kobyłkowska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5-200 Wołomi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</w:t>
                            </w:r>
                          </w:p>
                        </w:tc>
                        <w:tc>
                          <w:tcPr>
                            <w:tcW w:w="39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4625" cy="585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62" r="-2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gz. nr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10244" w:type="dxa"/>
                            <w:gridSpan w:val="5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0" w:hRule="atLeast"/>
                          <w:cantSplit w:val="true"/>
                        </w:trPr>
                        <w:tc>
                          <w:tcPr>
                            <w:tcW w:w="210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9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zamierzenia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1F4E79"/>
                              </w:rPr>
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549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res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ul. Kobyłkowska 2, 05-200 Wołomin</w:t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3045" w:hanging="304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dentyfikatory działek ewidencyjnych: </w:t>
                            </w:r>
                          </w:p>
                          <w:p>
                            <w:pPr>
                              <w:pStyle w:val="Normal"/>
                              <w:ind w:left="126" w:hanging="12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tegoria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VII, VIII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left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10244" w:type="dxa"/>
                            <w:gridSpan w:val="5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vertAlign w:val="subscript"/>
                              </w:rPr>
                            </w:r>
                          </w:p>
                          <w:tbl>
                            <w:tblPr>
                              <w:tblW w:w="9402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9"/>
                              <w:gridCol w:w="6563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element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u budowlanego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F4E79"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  <w:t>PROJEKT WYKONAWCZ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F4E79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kres opracowania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KONSTRUKC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tomu/łączna liczba tomów</w:t>
                                  </w:r>
                                </w:p>
                              </w:tc>
                              <w:tc>
                                <w:tcPr>
                                  <w:tcW w:w="6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28"/>
                                    </w:rPr>
                                    <w:t>2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  <w:cantSplit w:val="true"/>
                        </w:trPr>
                        <w:tc>
                          <w:tcPr>
                            <w:tcW w:w="10244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ojektanc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5" w:hRule="atLeast"/>
                          <w:cantSplit w:val="true"/>
                        </w:trPr>
                        <w:tc>
                          <w:tcPr>
                            <w:tcW w:w="10244" w:type="dxa"/>
                            <w:gridSpan w:val="5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tbl>
                            <w:tblPr>
                              <w:tblW w:w="9461" w:type="dxa"/>
                              <w:jc w:val="left"/>
                              <w:tblInd w:w="6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45"/>
                              <w:gridCol w:w="2538"/>
                              <w:gridCol w:w="2244"/>
                              <w:gridCol w:w="1039"/>
                              <w:gridCol w:w="1195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funkcja projektowa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 zakres opracowania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Nr uprawnień i specjalność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ant, konstrukcja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gr inż. Piotr Kudł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WK/0016/ PWOK/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pec. konstr. – bud.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stopad 202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prawdzający, konstrukcja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gr inż. Rafał Podstawk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WK/0025/ POOK/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pec. konstr. – bud.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stopad  202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WSZELKIE PRAWA ZASTRZEŻON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Reprodukcja projektu w całości lub fragmentach bez uprzedniego zezwolenia autorów zabroni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1" w:gutter="0" w:header="1077" w:top="1133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1701" w:leader="none"/>
        <w:tab w:val="left" w:pos="2622" w:leader="none"/>
      </w:tabs>
      <w:spacing w:lineRule="atLeast" w:line="24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1701" w:leader="none"/>
        <w:tab w:val="left" w:pos="2622" w:leader="none"/>
      </w:tabs>
      <w:spacing w:lineRule="atLeas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1"/>
    </w:pPr>
    <w:rPr>
      <w:rFonts w:ascii="Gatineau;Times New Roman" w:hAnsi="Gatineau;Times New Roman" w:cs="Gatineau;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jc w:val="center"/>
      <w:outlineLvl w:val="2"/>
    </w:pPr>
    <w:rPr>
      <w:rFonts w:ascii="Gatineau;Times New Roman" w:hAnsi="Gatineau;Times New Roman" w:cs="Gatineau;Times New Roman"/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5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Gatineau;Times New Roman" w:hAnsi="Gatineau;Times New Roman" w:cs="Gatineau;Times New Roman"/>
      <w:sz w:val="24"/>
    </w:rPr>
  </w:style>
  <w:style w:type="character" w:styleId="Nagwek3Znak">
    <w:name w:val="Nagłówek 3 Znak"/>
    <w:qFormat/>
    <w:rPr>
      <w:rFonts w:ascii="Gatineau;Times New Roman" w:hAnsi="Gatineau;Times New Roman" w:cs="Gatineau;Times New Roman"/>
      <w:b/>
      <w:sz w:val="52"/>
    </w:rPr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701" w:leader="none"/>
        <w:tab w:val="left" w:pos="2622" w:leader="none"/>
      </w:tabs>
      <w:spacing w:lineRule="atLeast" w:line="240"/>
    </w:pPr>
    <w:rPr>
      <w:rFonts w:ascii="Gatineau;Times New Roman" w:hAnsi="Gatineau;Times New Roman" w:cs="Gatinea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922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20:21:00Z</dcterms:created>
  <dc:creator>Aleksandra Grabowska Teofilak</dc:creator>
  <dc:description/>
  <dc:language>en-US</dc:language>
  <cp:lastModifiedBy>Piotr</cp:lastModifiedBy>
  <cp:lastPrinted>2021-01-22T16:54:00Z</cp:lastPrinted>
  <dcterms:modified xsi:type="dcterms:W3CDTF">2025-11-11T20:21:00Z</dcterms:modified>
  <cp:revision>2</cp:revision>
  <dc:subject/>
  <dc:title>KANIE wykonawczy projekt drogowy</dc:title>
</cp:coreProperties>
</file>